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eastAsia="Times New Roman" w:cs="Times New Roman"/>
        </w:rPr>
      </w:pPr>
      <w:r>
        <w:rPr>
          <w:rFonts w:eastAsia="Times New Roman" w:cs="Times New Roman" w:ascii="Times New Roman" w:hAnsi="Times New Roman"/>
        </w:rPr>
        <w:t>Manuel d’utilisation du logiciel LPTDMX TESTER</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TTENTION : ce logiciel est délivré uniquement aux acheteurs du livre "Eclairage de scène automatisé et commande DMX", écrit par l'auteur du programme. Il ne s’agit ni d’un freeware, ni d’un shareware. La copie de ce logiciel est donc formellement interdite et pourra donner lieu à des poursuites.</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REMARQUE : ce logiciel est fourni “tel quel”. PUBLITRONIC et/ou le concepteur du logiciel ne pourront être tenus responsables de tout dommage éventuel, de quelque nature que ce soit, provoqués directement ou indirectement par le logiciel.</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onction du logiciel</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Le logiciel testeur est destiné principalement à deux utilisations : d’une part, la vérification du bon fonctionnement de l’interface après sa construction, d’autre part, le test d’installations et/ou d’appareils DMX.</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Mise en oeuvre</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our fonctionner, le logiciel exige que l’interface LPT/DMX décrite dans ELEKTOR soit installée sur un port parallèle de l’ordinateur. Il est fortement conseillé de réaliser les différents branchements avec l’ordinateur HORS TENSION.</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Le logiciel peut être copié dans n’importe quel répertoire d’un disque dur, voire même être utilisé directement sur disquette.</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our exécuter le programme, il suffit de cliquer sur l’icône.</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Une fois actif, la fenêtre principale du programme s’affiche. Il faut d’abord indiquer le port sur lequel l’interface est connectée, avec la section ‘Port’.</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Cliquer ensuite sur le bouton Start pour activer l’interface. Lorsque l’interface est correctement activée, la section Port est automatiquement invalidée. Elle n’est revalidée qu'après avoir cliqué sur le bouton Stop.</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La fonction de base du logiciel testeur est la transmission d’ordres DMX sur un ou plusieurs canaux.</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Le réglage des valeurs transmises est assuré par le curseur situé sur la gauche de la fenêtre. La valeur sélectionnée est affichée dans le rectangle rouge en dessous du curseur. Pour effectuer de petits changements de valeur, cliquer sur la piste en-dessous ou au dessus du curseur.</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Lorsque l’application est fermée, les réglages effectués sont conservés pour être utilisés par défaut au prochain démarrage.</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Modes de fonctionnement</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Le programme permet d’effectuer des tests selon quatre modes différents.</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Single : le curseur commande le canal sélectionné par la boite déroulante Start. Les autres canaux conservent les valeurs réglées précédemment.</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Group : le curseur commande l’ensemble des canaux compris entre celui sélectionné par la boîte déroulante Start et celui sélectionné par la boîte déroulante End. Les autres canaux conservent les valeurs réglées précédemment.</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Dynamic : ce mode est similaire au mode Group, mais le curseur se déplace automatiquement. La boîte déroulante Delay permet de choisir le nombre de millisecondes entre chaque mouvement du curseur. Lorsque le curseur atteint le niveau maximum, il recommence un cycle dans le sens descendant.</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Walk : la valeur choisie par le curseur est envoyée cycliquement, canal après canal, depuis le canal sélectionné par Start jusqu’au canal sélectionné par End. Le cycle recommence alors au premier canal sélectionné. Le temps mis pour passer d’un canal à l’autre est défini par la boîte déroulante Delay. Si la case ‘Walk Auto Clear’ est validé, le canal actif est remis à zéro avant de passer au canal suivant. Sinon, la valeur est conservée jusqu’au prochain balayage.</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onctions spéciales</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La commande de menu ‘Clear DMX’ permet de remettre à zéro l’ensemble des 480 canaux gérés par l’interface.</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Le menu ‘Special’ permet d’accéder à des fonctions spécifiques :</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 ‘Init LPTDMX I/F’ : réinitialisation complète de l’interface (équivaut à une mise sous tension)</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 ‘Test Error LED’ : cette fonction permet de commander l’allumage du voyant Error de l’interface, afin de vérifier son fonctionnement.</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 ‘I/F Resynch’ : cette fonction permet une resynchronisation de l’interface. Elle est surtout destinée à être utilisée lors de la mise au point de logiciels spécifiques pouvant envoyer des ordres incorrects qui peuvent ‘bloquer’ l’interface.</w:t>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Corp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Le menu ‘?’ permet d’obtenir quelques informations complémentair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1"/>
        <w:rPr>
          <w:color w:val="000000"/>
          <w:sz w:val="24"/>
          <w:szCs w:val="24"/>
          <w:lang w:val="en-US"/>
        </w:rPr>
      </w:pPr>
      <w:r>
        <w:rPr>
          <w:color w:val="000000"/>
          <w:sz w:val="24"/>
          <w:szCs w:val="24"/>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40" w:right="1140" w:gutter="0" w:header="720" w:top="1140" w:footer="720" w:bottom="11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DefaultParagraphFont">
    <w:name w:val="Default Paragraph Font"/>
    <w:qFormat/>
    <w:rPr>
      <w:color w:val="000000"/>
      <w:sz w:val="20"/>
      <w:szCs w:val="20"/>
      <w:lang w:val="en-US"/>
    </w:rPr>
  </w:style>
  <w:style w:type="character" w:styleId="DefaultSS">
    <w:name w:val="Default SS"/>
    <w:qFormat/>
    <w:rPr>
      <w:rFonts w:ascii="Arial" w:hAnsi="Arial" w:eastAsia="Arial" w:cs="Arial"/>
      <w:color w:val="000000"/>
      <w:sz w:val="18"/>
      <w:szCs w:val="18"/>
      <w:lang w:val="en-US"/>
    </w:rPr>
  </w:style>
  <w:style w:type="character" w:styleId="FootnoteIndex">
    <w:name w:val="Footnote Index"/>
    <w:qFormat/>
    <w:rPr>
      <w:rFonts w:ascii="Arial" w:hAnsi="Arial" w:eastAsia="Arial" w:cs="Arial"/>
      <w:color w:val="000000"/>
      <w:sz w:val="20"/>
      <w:szCs w:val="20"/>
      <w:vertAlign w:val="superscript"/>
      <w:lang w:val="en-US"/>
    </w:rPr>
  </w:style>
  <w:style w:type="character" w:styleId="DfautTABL">
    <w:name w:val="D_faut TABL"/>
    <w:qFormat/>
    <w:rPr>
      <w:color w:val="000000"/>
      <w:sz w:val="18"/>
      <w:szCs w:val="18"/>
      <w:lang w:val="en-US"/>
    </w:rPr>
  </w:style>
  <w:style w:type="character" w:styleId="Ndenotederenvoi">
    <w:name w:val="N_ de note de renvoi"/>
    <w:qFormat/>
    <w:rPr>
      <w:color w:val="000000"/>
      <w:sz w:val="20"/>
      <w:szCs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tLeast" w:line="240"/>
    </w:pPr>
    <w:rPr>
      <w:rFonts w:ascii="Arial" w:hAnsi="Arial" w:eastAsia="Arial" w:cs="Arial"/>
      <w:color w:val="000000"/>
      <w:sz w:val="24"/>
      <w:szCs w:val="24"/>
      <w:lang w:val="en-US" w:eastAsia="zh-CN" w:bidi="hi-IN"/>
    </w:rPr>
  </w:style>
  <w:style w:type="paragraph" w:styleId="Default">
    <w:name w:val="Default"/>
    <w:qFormat/>
    <w:pPr>
      <w:widowControl/>
      <w:bidi w:val="0"/>
      <w:spacing w:lineRule="atLeast" w:line="240"/>
    </w:pPr>
    <w:rPr>
      <w:rFonts w:ascii="Arial" w:hAnsi="Arial" w:eastAsia="Arial" w:cs="Arial"/>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bCs/>
      <w:sz w:val="28"/>
      <w:szCs w:val="28"/>
    </w:rPr>
  </w:style>
  <w:style w:type="paragraph" w:styleId="Body">
    <w:name w:val="Body"/>
    <w:basedOn w:val="Default"/>
    <w:qFormat/>
    <w:pPr/>
    <w:rPr/>
  </w:style>
  <w:style w:type="paragraph" w:styleId="Footer">
    <w:name w:val="Footer"/>
    <w:basedOn w:val="Default"/>
    <w:pPr>
      <w:jc w:val="center"/>
    </w:pPr>
    <w:rPr>
      <w:i/>
      <w:iCs/>
    </w:rPr>
  </w:style>
  <w:style w:type="paragraph" w:styleId="Footnote">
    <w:name w:val="Footnote Text"/>
    <w:basedOn w:val="Default"/>
    <w:pPr/>
    <w:rPr>
      <w:sz w:val="20"/>
      <w:szCs w:val="20"/>
    </w:rPr>
  </w:style>
  <w:style w:type="paragraph" w:styleId="Dfaut">
    <w:name w:val="D_faut"/>
    <w:basedOn w:val="Normal1"/>
    <w:qFormat/>
    <w:pPr/>
    <w:rPr>
      <w:rFonts w:ascii="Times New Roman" w:hAnsi="Times New Roman" w:eastAsia="Times New Roman" w:cs="Times New Roman"/>
    </w:rPr>
  </w:style>
  <w:style w:type="paragraph" w:styleId="Entte">
    <w:name w:val="En-t_te"/>
    <w:basedOn w:val="Dfaut"/>
    <w:qFormat/>
    <w:pPr>
      <w:jc w:val="center"/>
    </w:pPr>
    <w:rPr>
      <w:sz w:val="28"/>
      <w:szCs w:val="28"/>
    </w:rPr>
  </w:style>
  <w:style w:type="paragraph" w:styleId="Corps">
    <w:name w:val="Corps"/>
    <w:basedOn w:val="Dfaut"/>
    <w:qFormat/>
    <w:pPr/>
    <w:rPr>
      <w:rFonts w:ascii="Arial" w:hAnsi="Arial" w:eastAsia="Arial" w:cs="Arial"/>
    </w:rPr>
  </w:style>
  <w:style w:type="paragraph" w:styleId="Pieddepage">
    <w:name w:val="Pied de page"/>
    <w:basedOn w:val="Dfaut"/>
    <w:qFormat/>
    <w:pPr>
      <w:jc w:val="center"/>
    </w:pPr>
    <w:rPr>
      <w:rFonts w:ascii="Arial" w:hAnsi="Arial" w:eastAsia="Arial" w:cs="Arial"/>
    </w:rPr>
  </w:style>
  <w:style w:type="paragraph" w:styleId="Notederenvoi">
    <w:name w:val="Note de renvoi"/>
    <w:basedOn w:val="Dfaut"/>
    <w:qFormat/>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